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kserokopiarki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- WMP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Kopiarko-drukarka-skaner sieciowa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/scan/kop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 - 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 kopi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GB + 256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 arkuszy x 4 kase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bo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odajnika oryginał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dbiornik na min 250 arkusz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od 64 do 160g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ksymalnie 5  sekun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ruk dwustronny (duplex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la szarośc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odcie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iczne sort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ulacj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e, PCL 6,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dodatk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GB HD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1 port USB (min 1 USB 2.0), 1 port ethernet (10/100/10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2000/XP/Server 2003/Vista, Mac OSX 10.2.8 lub nowszy, Mac-PPD: Mac OS9.1 lub now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Tryb foto, foto/tekst/ tek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rzebieg: nie większy niż 35000 str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data produkcji: nie starsza niż 2009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CP/IP (LPD/Port9100/IPP/IPPS/SMB/FTP), IPv6, IPX/SPX (NDS, Bindery), AppleTal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8 miesięcy lub 250000 (w zależności od tego co nastąpi wcześniej). W ramach gwarancji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reakcji serwisu do 8 godz. Robocz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stawę i wymianę wszelkich części zamien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stawę i wymianę wszelkich materiałów eksploatacyj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dojazdu i robocizny pracowników serwis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rządzenie zastępcze w przypadku konieczności naprawy warsztatowe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3:21:00Z</dcterms:created>
  <dc:creator>BPiK</dc:creator>
  <dc:description/>
  <cp:keywords/>
  <dc:language>en-US</dc:language>
  <cp:lastModifiedBy>piotr</cp:lastModifiedBy>
  <dcterms:modified xsi:type="dcterms:W3CDTF">2013-11-22T13:52:00Z</dcterms:modified>
  <cp:revision>5</cp:revision>
  <dc:subject/>
  <dc:title/>
</cp:coreProperties>
</file>